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mbok  2.4.0</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2011, Emmanuel Bouthenot &lt;;kolter@debian.org&g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4,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1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6 by Hatuka*nezumi - IKEDA Soji.</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and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5:00Z</dcterms:created>
  <dc:creator>Navia</dc:creator>
  <dc:description/>
  <cp:keywords/>
  <dc:language>en-US</dc:language>
  <cp:lastModifiedBy>wangyue (AG)</cp:lastModifiedBy>
  <dcterms:modified xsi:type="dcterms:W3CDTF">2020-03-21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